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ConsPlusNormal1"/>
        <w:widowControl/>
        <w:ind w:hanging="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2 № 1907-п/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емонт помещений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на 2023-2027 год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70C0"/>
          <w:sz w:val="28"/>
          <w:szCs w:val="28"/>
          <w:lang w:eastAsia="ar-SA"/>
        </w:rPr>
      </w:pPr>
      <w:r>
        <w:rPr>
          <w:i/>
          <w:color w:val="0070C0"/>
          <w:sz w:val="28"/>
          <w:szCs w:val="28"/>
          <w:lang w:eastAsia="ar-SA"/>
        </w:rPr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решением Думы городского округа Тольятти от 10.12.2025 № 738 «О бюджете городского округа Тольятти на 2026 год и плановый период 2027 и 2028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емонт помещений, находящихся в муниципальной собственности городского округа Тольятти, на 2023-2027 годы», утвержденную постановлением администрации городского округа Тольятти от 29.08.2022 № 1907-п/1 (далее – Программа) (газета «Городские ведомости», 2022, 2 сентября, 30 декабря; 2023, 12 мая,     24 ноября; 2024, 30 января, 20 августа, 20 декабря;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января, 4 марта, 24 июня, 24 октября, 19 декабря), следующие изменени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толбце 3 пункта 7 Паспорта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абзаце втором цифры «96 958» заменить цифрами «96 974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абзаце шестом цифры «15 640» заменить цифрами «15 646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абзаце седьмом цифры «15 640» заменить цифрами «15 65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абзаце втором цифры «96 958» заменить цифрами «96 974».</w:t>
      </w:r>
    </w:p>
    <w:p>
      <w:pPr>
        <w:pStyle w:val="ConsPlusNormal1"/>
        <w:spacing w:lineRule="auto" w:line="36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В абзаце шестом цифры «15 640» заменить цифрами «15 646». 1.2.3. В абзаце седьмом цифры «15 640» заменить цифрами «15 650»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абзаце втором цифры «173» заменить цифрами «152», цифры                  «6 115,9» заменить цифрами «5 478,8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абзаце третьем цифры «44» заменить цифрами «43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 к Программе изложить в редакции согласно Приложению 1 к настоящему постановл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 к Программе изложить в редакции согласно Приложению 2 к настоящему постановле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городского округа                                                                     И.Г. Сухих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39:00Z</dcterms:created>
  <dc:creator>А.Шамин</dc:creator>
  <dc:description/>
  <cp:keywords/>
  <dc:language>en-US</dc:language>
  <cp:lastModifiedBy>Жаркова Ирина Викторовна</cp:lastModifiedBy>
  <cp:lastPrinted>2025-01-27T14:14:00Z</cp:lastPrinted>
  <dcterms:modified xsi:type="dcterms:W3CDTF">2026-01-15T05:48:00Z</dcterms:modified>
  <cp:revision>16</cp:revision>
  <dc:subject/>
  <dc:title>МУНИЦИПАЛЬНАЯ АДРЕСНАЯ ПРОГРАММА</dc:title>
</cp:coreProperties>
</file>